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62672703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689173031"/>
            <w:bookmarkStart w:id="1" w:name="__Fieldmark__0_68917303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689173031"/>
            <w:bookmarkStart w:id="3" w:name="__Fieldmark__1_68917303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689173031"/>
            <w:bookmarkStart w:id="5" w:name="__Fieldmark__2_68917303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689173031"/>
            <w:bookmarkStart w:id="7" w:name="__Fieldmark__3_68917303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689173031"/>
            <w:bookmarkStart w:id="9" w:name="__Fieldmark__4_68917303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689173031"/>
            <w:bookmarkStart w:id="11" w:name="__Fieldmark__5_68917303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689173031"/>
            <w:bookmarkStart w:id="13" w:name="__Fieldmark__6_68917303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689173031"/>
            <w:bookmarkStart w:id="15" w:name="__Fieldmark__7_68917303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689173031"/>
            <w:bookmarkStart w:id="17" w:name="__Fieldmark__8_68917303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689173031"/>
            <w:bookmarkStart w:id="19" w:name="__Fieldmark__9_68917303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689173031"/>
            <w:bookmarkStart w:id="21" w:name="__Fieldmark__10_68917303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689173031"/>
            <w:bookmarkStart w:id="23" w:name="__Fieldmark__11_68917303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689173031"/>
            <w:bookmarkStart w:id="25" w:name="__Fieldmark__12_68917303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